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科研业绩成果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"/>
        <w:gridCol w:w="6"/>
        <w:gridCol w:w="8"/>
        <w:gridCol w:w="7"/>
        <w:gridCol w:w="518"/>
        <w:gridCol w:w="1965"/>
        <w:gridCol w:w="450"/>
        <w:gridCol w:w="571"/>
        <w:gridCol w:w="23"/>
        <w:gridCol w:w="283"/>
        <w:gridCol w:w="474"/>
        <w:gridCol w:w="154"/>
        <w:gridCol w:w="461"/>
        <w:gridCol w:w="45"/>
        <w:gridCol w:w="1112"/>
        <w:gridCol w:w="257"/>
        <w:gridCol w:w="568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焦存超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</w:rPr>
              <w:t>马克思主义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资格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</w:rPr>
              <w:t>讲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</w:rPr>
              <w:t>副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8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重视角下的晚清至民国中国城市粪秽处理变迁研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哲学社会科学规划办公室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2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质量党建引领城市社区应急动员效能提升研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哲学社会科学规划办公室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研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0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宋体;SimSun" w:ascii="宋体;SimSun" w:hAnsi="宋体;SimSun"/>
              </w:rPr>
              <w:t>816”</w:t>
            </w:r>
            <w:r>
              <w:rPr>
                <w:rFonts w:ascii="宋体;SimSun" w:hAnsi="宋体;SimSun" w:cs="宋体;SimSun"/>
              </w:rPr>
              <w:t>核工程口述史资料搜集及精神研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社会科学司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研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笔到账经费（万元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焦陂塘兴废考——兼及焦陂镇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徽史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  <w:t>2015-11-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SS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海公共租界工部局拒绝新式粪秽处置系统的原因探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海交通大学学报（哲学社会科学版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  <w:t>2016-11-2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SS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国时期北京传统水井的粪秽污染及市政应对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城市史研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  <w:t>2022-12-3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SS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虎子器形起源之说辨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籍整理研究学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  <w:t>2019-09-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3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 w:val="13"/>
                <w:szCs w:val="21"/>
              </w:rPr>
              <w:t>版</w:t>
            </w:r>
            <w:r>
              <w:rPr>
                <w:rFonts w:cs="宋体;SimSun" w:ascii="宋体;SimSun" w:hAnsi="宋体;SimSun"/>
                <w:bCs/>
                <w:sz w:val="13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 w:val="13"/>
                <w:szCs w:val="21"/>
              </w:rPr>
              <w:t>刊扩展</w:t>
            </w:r>
            <w:r>
              <w:rPr>
                <w:rFonts w:cs="宋体;SimSun" w:ascii="宋体;SimSun" w:hAnsi="宋体;SimSun"/>
                <w:bCs/>
                <w:sz w:val="13"/>
                <w:szCs w:val="21"/>
              </w:rPr>
              <w:t>;2022</w:t>
            </w:r>
            <w:r>
              <w:rPr>
                <w:rFonts w:ascii="宋体;SimSun" w:hAnsi="宋体;SimSun" w:cs="宋体;SimSun"/>
                <w:bCs/>
                <w:sz w:val="13"/>
                <w:szCs w:val="21"/>
              </w:rPr>
              <w:t>版</w:t>
            </w:r>
            <w:r>
              <w:rPr>
                <w:rFonts w:cs="宋体;SimSun" w:ascii="宋体;SimSun" w:hAnsi="宋体;SimSun"/>
                <w:bCs/>
                <w:sz w:val="13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 w:val="13"/>
                <w:szCs w:val="21"/>
              </w:rPr>
              <w:t>刊扩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城市新式粪秽处置系统的后遗症及其未来发展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城市学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  <w:t>2020-09-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MI</w:t>
            </w:r>
            <w:r>
              <w:rPr>
                <w:rFonts w:ascii="宋体;SimSun" w:hAnsi="宋体;SimSun" w:cs="宋体;SimSun"/>
                <w:bCs/>
                <w:szCs w:val="21"/>
              </w:rPr>
              <w:t>扩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 w:eastAsia="MS Mincho;MS Mincho"/>
                <w:bCs/>
                <w:szCs w:val="21"/>
                <w:lang w:eastAsia="ja-JP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Honey</cp:lastModifiedBy>
  <cp:lastPrinted>2017-09-03T10:45:00Z</cp:lastPrinted>
  <dcterms:modified xsi:type="dcterms:W3CDTF">2025-11-23T12:50:00Z</dcterms:modified>
  <cp:revision>19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