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32400" cy="310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88915" cy="1346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5597" r="4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3125</wp:posOffset>
            </wp:positionH>
            <wp:positionV relativeFrom="paragraph">
              <wp:posOffset>27305</wp:posOffset>
            </wp:positionV>
            <wp:extent cx="3929380" cy="10750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9850" r="-6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09:56:11Z</dcterms:created>
  <dc:creator>Administrator</dc:creator>
  <dc:description/>
  <dc:language>en-US</dc:language>
  <cp:lastModifiedBy>福乐老兵 曾昂</cp:lastModifiedBy>
  <dcterms:modified xsi:type="dcterms:W3CDTF">2025-11-22T09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ECD1B8B5E45FAB4D5504F1F1578B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UxOTMzNTRhOWE4NjkzZmQwN2M3YmU1MWUwZWQwMmUiLCJ1c2VySWQiOiIzNzA1MTMxNzYifQ==</vt:lpwstr>
  </property>
</Properties>
</file>