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科研业绩成果审核表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"/>
        <w:gridCol w:w="6"/>
        <w:gridCol w:w="8"/>
        <w:gridCol w:w="7"/>
        <w:gridCol w:w="518"/>
        <w:gridCol w:w="1965"/>
        <w:gridCol w:w="450"/>
        <w:gridCol w:w="27"/>
        <w:gridCol w:w="544"/>
        <w:gridCol w:w="306"/>
        <w:gridCol w:w="284"/>
        <w:gridCol w:w="344"/>
        <w:gridCol w:w="461"/>
        <w:gridCol w:w="187"/>
        <w:gridCol w:w="709"/>
        <w:gridCol w:w="518"/>
        <w:gridCol w:w="191"/>
        <w:gridCol w:w="708"/>
        <w:gridCol w:w="638"/>
        <w:gridCol w:w="51"/>
        <w:gridCol w:w="373"/>
        <w:gridCol w:w="1061"/>
      </w:tblGrid>
      <w:tr>
        <w:trPr>
          <w:trHeight w:val="828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姓 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2"/>
                <w:sz w:val="24"/>
              </w:rPr>
              <w:t>王红娜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所在二级单位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马克思主义学院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选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方案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方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申报职称系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高校教师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现有职称资格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讲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职称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副教授</w:t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纵向科研项目情况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77"/>
            <w:bookmarkStart w:id="1" w:name="_Hlk214297808"/>
            <w:bookmarkStart w:id="2" w:name="OLE_LINK76"/>
            <w:bookmarkStart w:id="3" w:name="OLE_LINK75"/>
            <w:bookmarkEnd w:id="0"/>
            <w:bookmarkEnd w:id="1"/>
            <w:bookmarkEnd w:id="2"/>
            <w:bookmarkEnd w:id="3"/>
            <w:r>
              <w:rPr/>
              <w:t>2024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把党纪学习教育成果转化为</w:t>
            </w:r>
          </w:p>
          <w:p>
            <w:pPr>
              <w:pStyle w:val="Normal"/>
              <w:jc w:val="center"/>
              <w:rPr/>
            </w:pPr>
            <w:r>
              <w:rPr/>
              <w:t>高质量发展动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OLE_LINK74"/>
            <w:r>
              <w:rPr/>
              <w:t>重庆市教委</w:t>
            </w:r>
            <w:bookmarkEnd w:id="4"/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造新时代</w:t>
            </w:r>
            <w:r>
              <w:rPr/>
              <w:t>“红岩先锋”变</w:t>
            </w:r>
            <w:r>
              <w:rPr/>
              <w:t>革型组织的高校探索与实践研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庆市教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扎实开展主题教育要大力弘扬</w:t>
            </w:r>
          </w:p>
          <w:p>
            <w:pPr>
              <w:pStyle w:val="Normal"/>
              <w:jc w:val="center"/>
              <w:rPr/>
            </w:pPr>
            <w:r>
              <w:rPr/>
              <w:t>红岩精神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庆市教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岩精神融入高校思政课的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四位一体”</w:t>
            </w:r>
            <w:r>
              <w:rPr/>
              <w:t>实践与探索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庆市</w:t>
            </w:r>
          </w:p>
          <w:p>
            <w:pPr>
              <w:pStyle w:val="Normal"/>
              <w:jc w:val="center"/>
              <w:rPr/>
            </w:pPr>
            <w:r>
              <w:rPr/>
              <w:t>教科院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以案四说”</w:t>
            </w:r>
            <w:r>
              <w:rPr/>
              <w:t>警示教育理论体系建构与实践创新研究</w:t>
            </w:r>
            <w:r>
              <w:rPr/>
              <w:tab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庆市教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庆市大中小学中职学校</w:t>
            </w:r>
          </w:p>
          <w:p>
            <w:pPr>
              <w:pStyle w:val="Normal"/>
              <w:jc w:val="center"/>
              <w:rPr/>
            </w:pPr>
            <w:r>
              <w:rPr/>
              <w:t>学习雷锋指导纲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庆市教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横向科研项目情况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单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笔到账经费（万元）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累计到账经费（万元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以第一作者或学校认可的通讯作者发表论文情况</w:t>
            </w:r>
          </w:p>
        </w:tc>
      </w:tr>
      <w:tr>
        <w:trPr>
          <w:trHeight w:val="524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名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次文献转载收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681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_Hlk214298220"/>
            <w:bookmarkStart w:id="6" w:name="OLE_LINK81"/>
            <w:bookmarkStart w:id="7" w:name="OLE_LINK80"/>
            <w:bookmarkEnd w:id="5"/>
            <w:bookmarkEnd w:id="6"/>
            <w:bookmarkEnd w:id="7"/>
            <w:r>
              <w:rPr/>
              <w:t>1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把党纪学习教育成果转化为推动高质量发展动力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《重庆日报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4.5.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强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加强新时代廉洁文化建设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坚持四个强化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《重庆日报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4.1.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强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扎实开展主题教育要大力弘扬红岩精神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《重庆日报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.6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强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Cs/>
                <w:szCs w:val="21"/>
              </w:rPr>
              <w:t>“</w:t>
            </w:r>
            <w:r>
              <w:rPr>
                <w:bCs/>
                <w:szCs w:val="21"/>
              </w:rPr>
              <w:t>以案四说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”</w:t>
            </w:r>
            <w:r>
              <w:rPr>
                <w:bCs/>
                <w:szCs w:val="21"/>
              </w:rPr>
              <w:t>警示教育的基本内涵和时代意义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《青年时代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.9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bCs/>
                <w:szCs w:val="21"/>
              </w:rPr>
              <w:t>高校青年教师职业压力的成因及对策分析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《经济研究导刊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1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出版学术著作情况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著作名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出版</w:t>
            </w:r>
            <w:r>
              <w:rPr>
                <w:rFonts w:ascii="宋体;SimSun" w:hAnsi="宋体;SimSun" w:cs="宋体;SimSun" w:eastAsia="MS Mincho;ＭＳ 明朝"/>
                <w:bCs/>
                <w:szCs w:val="21"/>
                <w:lang w:eastAsia="ja-JP"/>
              </w:rPr>
              <w:t>　</w:t>
            </w: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知识产权成果情况</w:t>
            </w:r>
          </w:p>
        </w:tc>
      </w:tr>
      <w:tr>
        <w:trPr>
          <w:trHeight w:val="1253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新产品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名称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权专利类型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产品认定部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审核单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转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应用对策成果情况</w:t>
            </w:r>
          </w:p>
        </w:tc>
      </w:tr>
      <w:tr>
        <w:trPr>
          <w:trHeight w:val="95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领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1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庆市职业教育人才贯通培养与专业建设质量研究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庆市司法局采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25.5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科研成果获奖情况</w:t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年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红岩精神融入高校育人体系的建议</w:t>
            </w:r>
            <w:r>
              <w:rPr>
                <w:rFonts w:cs="宋体;SimSun" w:ascii="宋体;SimSun" w:hAnsi="宋体;SimSun"/>
                <w:bCs/>
                <w:szCs w:val="21"/>
              </w:rPr>
              <w:tab/>
            </w:r>
            <w:r>
              <w:rPr>
                <w:rFonts w:ascii="宋体;SimSun" w:hAnsi="宋体;SimSun" w:cs="宋体;SimSun"/>
                <w:bCs/>
                <w:szCs w:val="21"/>
              </w:rPr>
              <w:t>重庆市教育咨政决策论文</w:t>
            </w:r>
            <w:r>
              <w:rPr>
                <w:rFonts w:cs="宋体;SimSun" w:ascii="宋体;SimSun" w:hAnsi="宋体;SimSun"/>
                <w:bCs/>
                <w:szCs w:val="21"/>
              </w:rPr>
              <w:tab/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等奖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庆市教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著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精准扶贫视域下高校资助工作中的微腐败问题研究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等奖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庆市教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艺术成果发表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展演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</w:tr>
      <w:tr>
        <w:trPr>
          <w:trHeight w:val="43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处审核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before="0" w:after="93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科研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使用</w:t>
      </w:r>
      <w:r>
        <w:rPr/>
        <w:t>A4</w:t>
      </w:r>
      <w:r>
        <w:rPr/>
        <w:t>纸双面打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8:00Z</dcterms:created>
  <dc:creator>fd user</dc:creator>
  <dc:description/>
  <cp:keywords/>
  <dc:language>en-US</dc:language>
  <cp:lastModifiedBy>aaa</cp:lastModifiedBy>
  <cp:lastPrinted>2017-09-03T10:45:00Z</cp:lastPrinted>
  <dcterms:modified xsi:type="dcterms:W3CDTF">2025-11-19T01:50:00Z</dcterms:modified>
  <cp:revision>18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D0645A5B8444891680E21AE3C937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yNjQ0ZDRlZjcwY2YwNWRlNTZmM2FmNmQ2ODYyMzAiLCJ1c2VySWQiOiIzMjEyNTE2NTQifQ==</vt:lpwstr>
  </property>
  <property fmtid="{D5CDD505-2E9C-101B-9397-08002B2CF9AE}" pid="5" name="commondata">
    <vt:lpwstr>commondata</vt:lpwstr>
  </property>
</Properties>
</file>